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" w:hanging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TECHNICKÁ ZPRÁVA 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sah:</w:t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947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27457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o-stavební řešen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7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objektu, funkční náplň, kapacitní údaj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7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rchitektonické a výtvarn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80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teriálov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81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ispoziční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82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umístění stavby dle ČSN 73 6005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83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znam pozemků a staveb dotčených umístěním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84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85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86">
            <w:r>
              <w:rPr>
                <w:rStyle w:val="IndexLink"/>
              </w:rPr>
              <w:t>1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strukční a stavebně technické řešení a technické vlastnosti stav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1274587">
            <w:r>
              <w:rPr>
                <w:rStyle w:val="IndexLink"/>
                <w:lang w:val="en-US" w:eastAsia="en-US"/>
              </w:rPr>
              <w:t>1.7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é požadavky a podmínk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88">
            <w:r>
              <w:rPr>
                <w:rStyle w:val="IndexLink"/>
              </w:rPr>
              <w:t>1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, ochrana zdraví a pracovní prostředí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89">
            <w:r>
              <w:rPr>
                <w:rStyle w:val="IndexLink"/>
              </w:rPr>
              <w:t>1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vební fyzik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90">
            <w:r>
              <w:rPr>
                <w:rStyle w:val="IndexLink"/>
              </w:rPr>
              <w:t>1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energiemi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91">
            <w:r>
              <w:rPr>
                <w:rStyle w:val="IndexLink"/>
              </w:rPr>
              <w:t>1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chrana stavby před negativními účinky vnějšího prostřed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92">
            <w:r>
              <w:rPr>
                <w:rStyle w:val="IndexLink"/>
              </w:rPr>
              <w:t>1.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adavky na požární ochranu konstrukcí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12745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ě konstrukční řešen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94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inženýrských objektů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59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stavebních objektů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1274596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kabelových tras a napojení do RVO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1274597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1274598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vedení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1274599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bleskem, uzemnění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1274600">
            <w:r>
              <w:rPr>
                <w:rStyle w:val="IndexLink"/>
                <w:lang w:val="en-US" w:eastAsia="en-US"/>
              </w:rPr>
              <w:t>2.2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ěťová soustava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1274601">
            <w:r>
              <w:rPr>
                <w:rStyle w:val="IndexLink"/>
                <w:lang w:val="en-US" w:eastAsia="en-US"/>
              </w:rPr>
              <w:t>2.2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1274602">
            <w:r>
              <w:rPr>
                <w:rStyle w:val="IndexLink"/>
                <w:lang w:val="en-US" w:eastAsia="en-US"/>
              </w:rPr>
              <w:t>2.2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 prostoru a vnější vlivy pro rozvody VO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1274603">
            <w:r>
              <w:rPr>
                <w:rStyle w:val="IndexLink"/>
                <w:lang w:val="en-US" w:eastAsia="en-US"/>
              </w:rPr>
              <w:t>2.2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zkratu a přetížení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1274604">
            <w:r>
              <w:rPr>
                <w:rStyle w:val="IndexLink"/>
                <w:lang w:val="en-US" w:eastAsia="en-US"/>
              </w:rPr>
              <w:t>2.2.9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ční opatř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605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vedení stavby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1274606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detické zaměření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01274607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adavky na vypracování dokumentace zajišťované zhotovitelem stavby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01274608">
            <w:r>
              <w:rPr>
                <w:rStyle w:val="IndexLink"/>
                <w:caps w:val="false"/>
                <w:smallCaps w:val="false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Požadavky na požární ochranu konstrukcí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bookmarkStart w:id="0" w:name="__RefHeading___Toc101274577"/>
      <w:bookmarkEnd w:id="0"/>
      <w:r>
        <w:rPr/>
        <w:t>Architektonicko-stavební řešení</w:t>
      </w:r>
    </w:p>
    <w:p>
      <w:pPr>
        <w:pStyle w:val="Heading2"/>
        <w:ind w:left="709" w:hanging="709"/>
        <w:rPr/>
      </w:pPr>
      <w:bookmarkStart w:id="1" w:name="__RefHeading___Toc101274578"/>
      <w:bookmarkEnd w:id="1"/>
      <w:r>
        <w:rPr/>
        <w:t>Účel objektu, funkční náplň, kapacitní údaj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bookmarkStart w:id="2" w:name="_Hlk524518630"/>
      <w:bookmarkEnd w:id="2"/>
      <w:r>
        <w:rPr>
          <w:b/>
        </w:rPr>
        <w:t>Název stavby:</w:t>
      </w:r>
      <w:r>
        <w:rPr/>
        <w:t xml:space="preserve"> ČESKÁ KAMENICE Technicko-inženýrská obslužnost obytné zóny „Skalka“</w:t>
      </w:r>
    </w:p>
    <w:p>
      <w:pPr>
        <w:pStyle w:val="TextBody"/>
        <w:rPr>
          <w:b/>
          <w:b/>
        </w:rPr>
      </w:pPr>
      <w:r>
        <w:rPr>
          <w:b/>
        </w:rPr>
        <w:t xml:space="preserve">Objekt: </w:t>
      </w:r>
      <w:r>
        <w:rPr/>
        <w:t>SO 401 - Veřejné osvětlení</w:t>
      </w:r>
    </w:p>
    <w:p>
      <w:pPr>
        <w:pStyle w:val="TextBody"/>
        <w:rPr>
          <w:b/>
          <w:b/>
        </w:rPr>
      </w:pPr>
      <w:r>
        <w:rPr>
          <w:b/>
        </w:rPr>
      </w:r>
      <w:bookmarkStart w:id="3" w:name="_Hlk524518630"/>
      <w:bookmarkStart w:id="4" w:name="_Hlk524518630"/>
      <w:bookmarkEnd w:id="4"/>
    </w:p>
    <w:p>
      <w:pPr>
        <w:pStyle w:val="TextBody"/>
        <w:rPr>
          <w:b/>
          <w:b/>
        </w:rPr>
      </w:pPr>
      <w:r>
        <w:rPr>
          <w:b/>
        </w:rPr>
        <w:t>Účel hlavní stavb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Účelem navrhované hlavní stavby je vybudování novostavby místní komunikace v lokalitě výstavby nových RD. V ulici Pod Skalkou je provozováno jednoduché veřejné osvětlení ve správě obce. Je provozováno jako podzemní kabelové vedení se samostatnými ocelovými stožáry se svítidly. V úseku navazující novostavby místní komunikace je navrženo nové veřejné osvětlení, soustava nových osvětlovacích stožárů, včetně připojení novým kabelovým vedením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bookmarkStart w:id="5" w:name="_Hlk78202805"/>
      <w:bookmarkEnd w:id="5"/>
      <w:r>
        <w:rPr/>
        <w:t xml:space="preserve">Podle tohoto projektu se navrhuje nové osvětlení uliční fronty. Nové veřejné osvětlení bude připojené novým kabelovým vedením s napojením na stožár stávajícího VO. </w:t>
      </w:r>
      <w:r>
        <w:rPr>
          <w:rFonts w:cs="Arial"/>
        </w:rPr>
        <w:t xml:space="preserve">Nové kabelové vedení CYKY-J 4x10mm2 bude vedeno od stávajícího sloupu VO označení VO.1, který bude vyměněn za nový (špatný technický stav). Kabel bude napojen do svorkovnice nového stožáru VO.1. Navazuje připojení stožáru VO.2-VO.12. Celková délka trasy nového podzemního kabelového vedení CYKY-J 4x10mm2 je cca 321m. </w:t>
      </w:r>
      <w:r>
        <w:rPr/>
        <w:t>Návrh VO je proveden v souladu TKP15 OSVĚTLENÍ POZEMNÍCH KOMUNIKACÍ a podle dle ČSN EN 13201 Osvětlení pozemních komunikací. Stavba je situována v obci. Světelně technický výpočet VO byl proveden na konkrétní druh svítidel požadovaný budoucím provozovatelem a investorem stavby. V případě použití jiného typu svítidel zajistí dodavatel vlastní výpočet osvětlení. Konkrétní typ svítidel musí být odsouhlasen investorem stavby a budoucím provozovatelem.</w:t>
      </w:r>
    </w:p>
    <w:p>
      <w:pPr>
        <w:pStyle w:val="TextBody"/>
        <w:rPr/>
      </w:pPr>
      <w:r>
        <w:rPr/>
      </w:r>
      <w:bookmarkStart w:id="6" w:name="_Hlk78202805"/>
      <w:bookmarkStart w:id="7" w:name="_Hlk78202805"/>
      <w:bookmarkEnd w:id="7"/>
    </w:p>
    <w:p>
      <w:pPr>
        <w:pStyle w:val="TextBody"/>
        <w:rPr>
          <w:b/>
          <w:b/>
        </w:rPr>
      </w:pPr>
      <w:r>
        <w:rPr>
          <w:b/>
        </w:rPr>
        <w:t>Zatřídění komunikací dle ČSN EN 13201:</w:t>
      </w:r>
    </w:p>
    <w:p>
      <w:pPr>
        <w:pStyle w:val="TextBody"/>
        <w:rPr>
          <w:bCs/>
        </w:rPr>
      </w:pPr>
      <w:bookmarkStart w:id="8" w:name="_Hlk78202816"/>
      <w:bookmarkEnd w:id="8"/>
      <w:r>
        <w:rPr>
          <w:bCs/>
        </w:rPr>
        <w:t xml:space="preserve">V řešené lokalitě se nachází </w:t>
      </w:r>
      <w:r>
        <w:rPr>
          <w:rFonts w:cs="Arial"/>
        </w:rPr>
        <w:t>místní komunikace</w:t>
      </w:r>
      <w:r>
        <w:rPr>
          <w:bCs/>
        </w:rPr>
        <w:t>, zatříděné v souladu s ČSN EN 13201 OSVĚTLENÍ POZEMNÍCH KOMUNIKACÍ do třídy osvětlení P4 – viz výpoče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bookmarkStart w:id="9" w:name="_Hlk78202816"/>
      <w:bookmarkStart w:id="10" w:name="_Hlk78202816"/>
      <w:bookmarkEnd w:id="10"/>
    </w:p>
    <w:p>
      <w:pPr>
        <w:pStyle w:val="TextBody"/>
        <w:rPr/>
      </w:pPr>
      <w:r>
        <w:rPr>
          <w:b/>
        </w:rPr>
        <w:t>Stávající stav veřejného osvětlení v místě stavby:</w:t>
      </w:r>
    </w:p>
    <w:p>
      <w:pPr>
        <w:pStyle w:val="TextBody"/>
        <w:rPr/>
      </w:pPr>
      <w:bookmarkStart w:id="11" w:name="_Hlk78202828"/>
      <w:bookmarkEnd w:id="11"/>
      <w:r>
        <w:rPr/>
        <w:t>V ulici Pod Skalkou je provozováno jednoduché veřejné osvětlení ve správě obce. Je provozováno jako podzemní kabelové vedení s kabelem AYKY 4x35mm2 se samostatnými ocelovými stožáry se svítidly s výbojkami. Tato větev VO je připojena ze stávajícího elektroměrového rozvaděče situovaného v křižovatce ulice Pod Skalkou – Mánesova. V RE rozvaděči vzdáleném cca 110m od nové místa napojení je osazen hlavní jistič 3x63A a pojistková skříň pro připojení jednotlivých větví VO.</w:t>
      </w:r>
    </w:p>
    <w:p>
      <w:pPr>
        <w:pStyle w:val="TextBody"/>
        <w:rPr/>
      </w:pPr>
      <w:r>
        <w:rPr/>
      </w:r>
      <w:bookmarkStart w:id="12" w:name="_Hlk78202828"/>
      <w:bookmarkStart w:id="13" w:name="_Hlk78202828"/>
      <w:bookmarkEnd w:id="13"/>
    </w:p>
    <w:p>
      <w:pPr>
        <w:pStyle w:val="TextBody"/>
        <w:rPr>
          <w:b/>
          <w:b/>
        </w:rPr>
      </w:pPr>
      <w:r>
        <w:rPr>
          <w:b/>
        </w:rPr>
        <w:t>Navrhované kapacity veřejného osvětlení:</w:t>
      </w:r>
    </w:p>
    <w:p>
      <w:pPr>
        <w:pStyle w:val="Normal"/>
        <w:jc w:val="both"/>
        <w:rPr>
          <w:iCs/>
        </w:rPr>
      </w:pPr>
      <w:bookmarkStart w:id="14" w:name="_Hlk78202842"/>
      <w:bookmarkStart w:id="15" w:name="_Hlk47018108"/>
      <w:bookmarkEnd w:id="14"/>
      <w:r>
        <w:rPr/>
        <w:t xml:space="preserve">Pro nové veřejné osvětlení v řešené lokalitě navrhujeme osazení nových žárově pozinkovaných ocelových stožárů výšky 6,0m pro osvětlení uliční fronty. Dle typu a zatřídění komunikací dle ČSN EN 13201 navrhujeme výstavbu 12 ks nových stožárů VO. </w:t>
      </w:r>
      <w:bookmarkEnd w:id="15"/>
      <w:r>
        <w:rPr/>
        <w:t xml:space="preserve">Pro osvětlení komunikací  jsou navržena svítidla s teplotou chromatičnosti 2700K. </w:t>
      </w:r>
      <w:r>
        <w:rPr>
          <w:iCs/>
        </w:rPr>
        <w:t>Stávající svítidlo a stožár v pozici VO.1 bude demontován.</w:t>
      </w:r>
    </w:p>
    <w:p>
      <w:pPr>
        <w:pStyle w:val="Heading2"/>
        <w:ind w:left="709" w:hanging="709"/>
        <w:rPr/>
      </w:pPr>
      <w:bookmarkStart w:id="16" w:name="_Hlk78202842"/>
      <w:bookmarkStart w:id="17" w:name="__RefHeading___Toc101274579"/>
      <w:bookmarkEnd w:id="16"/>
      <w:bookmarkEnd w:id="17"/>
      <w:r>
        <w:rPr/>
        <w:t>Architektonické a výtvarné řešení</w:t>
      </w:r>
    </w:p>
    <w:p>
      <w:pPr>
        <w:pStyle w:val="TextBody"/>
        <w:rPr/>
      </w:pPr>
      <w:r>
        <w:rPr/>
        <w:t xml:space="preserve">Stožáry pro osvětlení komunikací v této lokalitě budou řešeny jako nový ocelový bezpatkový sloup výšky 6,0m – viz specifikace ve výkazu výměr a dle návrhu světelně technického výpočtu VO, s LED světelným zdrojem veřejného osvětlení. Podzemní kabelové vedení NN je bez zvláštních urbanistických a architektonických nároků. </w:t>
      </w:r>
    </w:p>
    <w:p>
      <w:pPr>
        <w:pStyle w:val="Heading2"/>
        <w:ind w:left="709" w:hanging="709"/>
        <w:rPr/>
      </w:pPr>
      <w:bookmarkStart w:id="18" w:name="__RefHeading___Toc101274580"/>
      <w:bookmarkEnd w:id="18"/>
      <w:r>
        <w:rPr/>
        <w:t>Materiálové řešení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>
          <w:u w:val="single"/>
        </w:rPr>
        <w:t>Nové stožáry VO: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bookmarkStart w:id="19" w:name="_Hlk78203161"/>
      <w:bookmarkEnd w:id="19"/>
      <w:r>
        <w:rPr/>
        <w:t>12 ks ocelový stožár VO H=6,0m pro osvětlení komunikací, žárově zinkovaný kuželový, typ AZT 6/60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/>
        <w:t xml:space="preserve">12 ks ocelový výložník rovný dl. 1,5m,  žárově zinkovaný 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/>
        <w:t>(Výložníky budou osazeny podle výpočtu a pozice základu)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>
          <w:u w:val="single"/>
        </w:rPr>
      </w:pPr>
      <w:r>
        <w:rPr>
          <w:u w:val="single"/>
        </w:rPr>
        <w:t>Stávající stožáry: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/>
        <w:t xml:space="preserve">1ks stávající stožár VO s označením VO.1 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/>
      </w:r>
      <w:bookmarkStart w:id="20" w:name="_Hlk78203161"/>
      <w:bookmarkStart w:id="21" w:name="_Hlk78203161"/>
      <w:bookmarkEnd w:id="21"/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bookmarkStart w:id="22" w:name="_Hlk47018245"/>
      <w:bookmarkEnd w:id="22"/>
      <w:r>
        <w:rPr>
          <w:u w:val="single"/>
        </w:rPr>
        <w:t>Nová svítidla VO na nové stožáry: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bookmarkStart w:id="23" w:name="_Hlk78202965"/>
      <w:bookmarkEnd w:id="23"/>
      <w:r>
        <w:rPr/>
        <w:t>12 ks Svítidlo LED 2700 K, 10 LED, 600mA, 21W, CLI, IP66, IK10, výkon dle výpočtu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/>
        <w:t>(všechna svítidla v instalační výšce 6m)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>
          <w:i/>
          <w:i/>
          <w:sz w:val="20"/>
        </w:rPr>
      </w:pPr>
      <w:bookmarkStart w:id="24" w:name="_Hlk78202965"/>
      <w:bookmarkEnd w:id="24"/>
      <w:r>
        <w:rPr>
          <w:i/>
          <w:sz w:val="20"/>
        </w:rPr>
        <w:t xml:space="preserve">(Navržené typy svítidel v této projektové dokumentaci slouží pouze pro ověření souladu projektového návrhu s TKP15  s ČSN EN 13201). V případě použití jiného typu svítidel zajistí dodavatel svítidel vlastní výpočet osvětlení na konkrétní výrobek. Konkrétní typ svítidel musí být odsouhlasen investorem stavby a budoucím provozovatelem. 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bookmarkStart w:id="25" w:name="_Hlk47018245"/>
      <w:bookmarkEnd w:id="25"/>
      <w:r>
        <w:rPr>
          <w:u w:val="single"/>
        </w:rPr>
        <w:t>Nová kabelizace VO – podzemní vedení NN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bookmarkStart w:id="26" w:name="_Hlk78203213"/>
      <w:bookmarkEnd w:id="26"/>
      <w:r>
        <w:rPr/>
        <w:t>321 m - délka trasy výkopů, kabel CYKY-J 4x10mm2 + chránička (bez rezerv a napojení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385 m - délka kabelu, včetně rezerv a vyvedení na svorkovnice stožárů 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/>
        <w:t>12 ks svodový kabel ke svítidlu použít CYKY-J 5x1,5 dl. 7-10m, celkem 120m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>
          <w:u w:val="single"/>
        </w:rPr>
      </w:pPr>
      <w:r>
        <w:rPr>
          <w:u w:val="single"/>
        </w:rPr>
      </w:r>
      <w:bookmarkStart w:id="27" w:name="_Hlk78203213"/>
      <w:bookmarkStart w:id="28" w:name="_Hlk78203213"/>
      <w:bookmarkEnd w:id="28"/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>
          <w:u w:val="single"/>
        </w:rPr>
      </w:pPr>
      <w:r>
        <w:rPr>
          <w:u w:val="single"/>
        </w:rPr>
        <w:t xml:space="preserve">Napojení na stávající technickou infrastrukturu </w:t>
      </w:r>
    </w:p>
    <w:p>
      <w:pPr>
        <w:pStyle w:val="TextBody"/>
        <w:numPr>
          <w:ilvl w:val="0"/>
          <w:numId w:val="2"/>
        </w:numPr>
        <w:rPr/>
      </w:pPr>
      <w:bookmarkStart w:id="29" w:name="_Hlk78203362"/>
      <w:bookmarkEnd w:id="29"/>
      <w:r>
        <w:rPr/>
        <w:t>Napojení na stávající vedení ke stožáru VO.1</w:t>
      </w:r>
    </w:p>
    <w:p>
      <w:pPr>
        <w:pStyle w:val="TextBody"/>
        <w:ind w:left="720" w:hanging="0"/>
        <w:rPr/>
      </w:pPr>
      <w:r>
        <w:rPr/>
      </w:r>
      <w:bookmarkStart w:id="30" w:name="_Hlk78203362"/>
      <w:bookmarkStart w:id="31" w:name="_Hlk78203362"/>
      <w:bookmarkEnd w:id="31"/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>
          <w:u w:val="single"/>
        </w:rPr>
      </w:pPr>
      <w:r>
        <w:rPr>
          <w:u w:val="single"/>
        </w:rPr>
        <w:t>Demontáže stávajícího VO:</w:t>
      </w:r>
    </w:p>
    <w:p>
      <w:pPr>
        <w:pStyle w:val="TextBody"/>
        <w:numPr>
          <w:ilvl w:val="0"/>
          <w:numId w:val="2"/>
        </w:numPr>
        <w:rPr/>
      </w:pPr>
      <w:r>
        <w:rPr/>
        <w:t>Demontáž stávajícího svítidla, demontáž stávajícího vedení, ponechání v zemi</w:t>
      </w:r>
    </w:p>
    <w:p>
      <w:pPr>
        <w:pStyle w:val="Heading2"/>
        <w:ind w:left="709" w:hanging="709"/>
        <w:rPr/>
      </w:pPr>
      <w:bookmarkStart w:id="32" w:name="__RefHeading___Toc101274581"/>
      <w:bookmarkEnd w:id="32"/>
      <w:r>
        <w:rPr/>
        <w:t>Dispoziční řešení</w:t>
      </w:r>
    </w:p>
    <w:p>
      <w:pPr>
        <w:pStyle w:val="TextBody"/>
        <w:rPr/>
      </w:pPr>
      <w:bookmarkStart w:id="33" w:name="_Hlk64890730"/>
      <w:bookmarkEnd w:id="33"/>
      <w:r>
        <w:rPr/>
        <w:t>Stavebně-technické řešení je dáno účelem stavby. Minimální krytí podzemního vedení NN v chodníku bude 0,35 m, ve volném terénu 0,7 m a pod komunikací 1,0 m v souladu s ČSN 73 6005. Délka trasy výkopu pro pokládku kabelového vedení je cca 321m.</w:t>
      </w:r>
    </w:p>
    <w:p>
      <w:pPr>
        <w:pStyle w:val="Heading2"/>
        <w:numPr>
          <w:ilvl w:val="2"/>
          <w:numId w:val="1"/>
        </w:numPr>
        <w:ind w:left="720" w:hanging="720"/>
        <w:rPr/>
      </w:pPr>
      <w:bookmarkStart w:id="34" w:name="_Hlk64890730"/>
      <w:bookmarkStart w:id="35" w:name="__RefHeading___Toc101274582"/>
      <w:bookmarkEnd w:id="34"/>
      <w:bookmarkEnd w:id="35"/>
      <w:r>
        <w:rPr>
          <w:lang w:val="cs-CZ"/>
        </w:rPr>
        <w:t>umístění stavby dle ČSN 73 6005</w:t>
      </w:r>
    </w:p>
    <w:p>
      <w:pPr>
        <w:pStyle w:val="TextBody"/>
        <w:rPr/>
      </w:pPr>
      <w:bookmarkStart w:id="36" w:name="_Hlk78202946"/>
      <w:bookmarkStart w:id="37" w:name="_Hlk47018347"/>
      <w:bookmarkEnd w:id="36"/>
      <w:bookmarkEnd w:id="37"/>
      <w:r>
        <w:rPr/>
        <w:t>Stavba nového podzemního vedení NN a konstrukce stožárů VO bude umístěna v souladu s ČSN 73 6005 „Prostorové uspořádání sítí technického vybavení“. Nové stožáry VO jsou v souladu s ČSN 73 6005 navrženy do části přidruženého prostoru komunikací a do ostatních ploch intravilánu a do zájmových pásem stávajících podzemních sítí a zařízení technické infrastruktury. Křížení a souběhy se stávajícími inženýrskými sítěmi a zařízeními technické infrastruktury budou provedeny dle ČSN 73 6005.</w:t>
      </w:r>
    </w:p>
    <w:p>
      <w:pPr>
        <w:pStyle w:val="TextBody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TextBody"/>
        <w:rPr>
          <w:i/>
          <w:i/>
        </w:rPr>
      </w:pPr>
      <w:r>
        <w:rPr>
          <w:i/>
        </w:rPr>
        <w:t>Před realizací stavby bude vytyčeno podzemní vedení a v místě stavby stožárů VO budou provedeny sondy pro ověření přesné pozice a hloubce uložení. Na místě stavby bude v součinnosti se správci stávajících vedení upřesněna pozice umístění a hloubky založení základů stožárů VO.</w:t>
      </w:r>
    </w:p>
    <w:p>
      <w:pPr>
        <w:pStyle w:val="Heading2"/>
        <w:numPr>
          <w:ilvl w:val="2"/>
          <w:numId w:val="1"/>
        </w:numPr>
        <w:ind w:left="720" w:hanging="720"/>
        <w:rPr/>
      </w:pPr>
      <w:bookmarkStart w:id="38" w:name="_Hlk78202946"/>
      <w:bookmarkStart w:id="39" w:name="_Hlk47018347"/>
      <w:bookmarkStart w:id="40" w:name="__RefHeading___Toc101274583"/>
      <w:bookmarkEnd w:id="38"/>
      <w:bookmarkEnd w:id="39"/>
      <w:bookmarkEnd w:id="40"/>
      <w:r>
        <w:rPr/>
        <w:t>Seznam pozemků a staveb dotčených umístěním stavby</w:t>
      </w:r>
    </w:p>
    <w:p>
      <w:pPr>
        <w:pStyle w:val="TextBody"/>
        <w:rPr/>
      </w:pPr>
      <w:r>
        <w:rPr/>
        <w:t>Viz průvodní a souhrnná technická zpráva</w:t>
      </w:r>
    </w:p>
    <w:p>
      <w:pPr>
        <w:pStyle w:val="Heading2"/>
        <w:ind w:left="709" w:hanging="709"/>
        <w:rPr/>
      </w:pPr>
      <w:bookmarkStart w:id="41" w:name="__RefHeading___Toc101274584"/>
      <w:bookmarkEnd w:id="41"/>
      <w:r>
        <w:rPr/>
        <w:t>Celkové provozní řešení, technologie výroby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/>
        <w:t xml:space="preserve">Jedná se o výstavbu nového veřejného osvětlení 12 ks nových stožárů VO výšky 6,0m, stavbu podzemního vedení NN v délce trasy 321,0m a napojení na stávající VO. </w:t>
      </w:r>
    </w:p>
    <w:p>
      <w:pPr>
        <w:pStyle w:val="Heading2"/>
        <w:ind w:left="709" w:hanging="709"/>
        <w:rPr/>
      </w:pPr>
      <w:bookmarkStart w:id="42" w:name="__RefHeading___Toc101274585"/>
      <w:bookmarkEnd w:id="42"/>
      <w:r>
        <w:rPr/>
        <w:t>Bezbariérové užívání stavby</w:t>
      </w:r>
    </w:p>
    <w:p>
      <w:pPr>
        <w:pStyle w:val="TextBody"/>
        <w:rPr/>
      </w:pPr>
      <w:r>
        <w:rPr/>
        <w:t>Stavba po dokončení nebude měnit možnosti užívání stávajících veřejně přístupných ploch.</w:t>
      </w:r>
    </w:p>
    <w:p>
      <w:pPr>
        <w:pStyle w:val="Heading2"/>
        <w:ind w:left="709" w:hanging="709"/>
        <w:rPr/>
      </w:pPr>
      <w:bookmarkStart w:id="43" w:name="__RefHeading___Toc101274586"/>
      <w:bookmarkStart w:id="44" w:name="_Ref356828835"/>
      <w:bookmarkEnd w:id="43"/>
      <w:r>
        <w:rPr/>
        <w:t>Konstrukční a stavebně technické řešení a technické vlastnosti stavby</w:t>
      </w:r>
      <w:bookmarkEnd w:id="44"/>
    </w:p>
    <w:p>
      <w:pPr>
        <w:pStyle w:val="TextBody"/>
        <w:rPr/>
      </w:pPr>
      <w:r>
        <w:rPr/>
        <w:t>Podrobné informace – viz kapitola 2.</w:t>
      </w:r>
    </w:p>
    <w:p>
      <w:pPr>
        <w:pStyle w:val="Heading3"/>
        <w:tabs>
          <w:tab w:val="clear" w:pos="709"/>
          <w:tab w:val="left" w:pos="993" w:leader="none"/>
        </w:tabs>
        <w:ind w:left="993" w:hanging="709"/>
        <w:rPr/>
      </w:pPr>
      <w:bookmarkStart w:id="45" w:name="__RefHeading___Toc101274587"/>
      <w:bookmarkEnd w:id="45"/>
      <w:r>
        <w:rPr/>
        <w:t>Všeobecné požadavky a podmínky</w:t>
      </w:r>
    </w:p>
    <w:p>
      <w:pPr>
        <w:pStyle w:val="TextBody"/>
        <w:rPr/>
      </w:pPr>
      <w:r>
        <w:rPr/>
        <w:t>Veškeré materiály použité při stavbě musí být v souladu se zákonem č. 22/1997 Sb. v platném znění a navazujícími předpisy (Nařízením vlády č. 163/2002, kterým se stanoví technické požadavky na vybrané stavební výrobky, atd.) v platném znění. Výrobky musí být vyráběny dle platných evropských, případně českých norem a musí být certifikovány pro Českou republiku.</w:t>
      </w:r>
    </w:p>
    <w:p>
      <w:pPr>
        <w:pStyle w:val="TextBody"/>
        <w:rPr>
          <w:b/>
          <w:b/>
        </w:rPr>
      </w:pPr>
      <w:r>
        <w:rPr>
          <w:b/>
        </w:rPr>
        <w:t>Podmínkou pro uvolnění materiálu pro jeho zabudování do Díla bude doložení dokladu o posouzení shody výrobk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Veškeré práce musí být prováděny za dodržování všech norem a předpisů zákonem platných v ČR.</w:t>
      </w:r>
    </w:p>
    <w:p>
      <w:pPr>
        <w:pStyle w:val="TextBody"/>
        <w:numPr>
          <w:ilvl w:val="0"/>
          <w:numId w:val="3"/>
        </w:numPr>
        <w:rPr/>
      </w:pPr>
      <w:r>
        <w:rPr/>
        <w:t>Při práci je nutno respektovat bezpečnostní předpisy, t.j. ustanovení ČSN se všemi pozdějšími změnami a doplňky a NV o podrobnějších požadavcích na pracoviště a pracovní prostředí. Na staveništi je nutno dodržovat požadavky NV na bezpečnost a ochranu zdraví při práci na staveništích ve znění pozdějších předpisů. Dále je třeba dodržovat NV o bližších požadavcích na bezpečnost a ochranu zdraví při práci na pracovištích s nebezpečím pádu z výšky nebo do hloubky, ve znění pozdějších předpisů.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Zhotovitel zajistí před zahájením stavby vytýčení stávajících podzemních sítí prostřednictvím jejich správců. Kopané sondy a vytýčení podzemních zařízení bude na náklady zhotovitele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Na zásypy výkopů bude použit pouze vhodný přebytečný výkopek, jinak bude nahrazen dovezeným vhodným materiálem.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Při provádění stavebních prací musí být bezpodmínečně dodržovány technologické předpisy (pro použití, montáž, zpracování, ošetřování, zkoušení) stanovené výrobci u jednotlivých zařízení nebo materiálů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/>
        <w:t xml:space="preserve">Veškerý vytěžený výkopek, nevhodný pro zpětné zásypy, bude odvážen na mezideponii nebo k uložení na trvalou deponii na skládku, kterou si zhotovitel sám zajistí a projedná. </w:t>
      </w:r>
    </w:p>
    <w:p>
      <w:pPr>
        <w:pStyle w:val="Heading4"/>
        <w:tabs>
          <w:tab w:val="clear" w:pos="709"/>
          <w:tab w:val="left" w:pos="1134" w:leader="none"/>
        </w:tabs>
        <w:ind w:left="1134" w:hanging="1134"/>
        <w:rPr/>
      </w:pPr>
      <w:r>
        <w:rPr/>
        <w:t>Zakládání stavby</w:t>
      </w:r>
    </w:p>
    <w:p>
      <w:pPr>
        <w:pStyle w:val="Normal"/>
        <w:jc w:val="both"/>
        <w:rPr/>
      </w:pPr>
      <w:r>
        <w:rPr/>
        <w:t xml:space="preserve">Zajištění stavebních jam a rýh včetně technologie provádění a zajištění odvodnění pro stavbu je v odpovědnosti zhotovitele. Způsob snížení hladiny spodní vody je věcí zhotovitele stavby, tak aby nedošlo k negativnímu ovlivnění okolního území. Návrhem zakládání musí být splněna prostorová omezení v místě stavby, zejména s ohledem na stávající podzemní zařízení (ČSN 73 6005). </w:t>
      </w:r>
    </w:p>
    <w:p>
      <w:pPr>
        <w:pStyle w:val="Heading2"/>
        <w:ind w:left="709" w:hanging="709"/>
        <w:rPr/>
      </w:pPr>
      <w:bookmarkStart w:id="46" w:name="__RefHeading___Toc101274588"/>
      <w:bookmarkEnd w:id="46"/>
      <w:r>
        <w:rPr/>
        <w:t>Bezpečnost při užívání stavby, ochrana zdraví a pracovní prostředí</w:t>
      </w:r>
    </w:p>
    <w:p>
      <w:pPr>
        <w:pStyle w:val="TextBody"/>
        <w:rPr/>
      </w:pPr>
      <w:r>
        <w:rPr/>
        <w:t xml:space="preserve">Bezpečnost stavby během jejího provozu bude zajištěna jejím provedením v souladu s příslušnými ČSN a TNV a provozováním dle zákonů a vyhlášek. </w:t>
      </w:r>
    </w:p>
    <w:p>
      <w:pPr>
        <w:pStyle w:val="Heading2"/>
        <w:ind w:left="709" w:hanging="709"/>
        <w:rPr/>
      </w:pPr>
      <w:bookmarkStart w:id="47" w:name="__RefHeading___Toc101274589"/>
      <w:bookmarkStart w:id="48" w:name="_Ref356466098"/>
      <w:bookmarkEnd w:id="47"/>
      <w:r>
        <w:rPr/>
        <w:t>Stavební fyzika</w:t>
      </w:r>
      <w:bookmarkEnd w:id="48"/>
    </w:p>
    <w:p>
      <w:pPr>
        <w:pStyle w:val="TextBody"/>
        <w:rPr/>
      </w:pPr>
      <w:r>
        <w:rPr/>
        <w:t>Výpočet umělého osvětlení pozemní komunikace je proveden dle souboru ČSN EN 13201, ČSN P 36 0455 a TKP 15 Ministerstva dopravy. Výpočet je samostatnou přílohou této PD.</w:t>
      </w:r>
    </w:p>
    <w:p>
      <w:pPr>
        <w:pStyle w:val="Heading2"/>
        <w:ind w:left="709" w:hanging="709"/>
        <w:rPr/>
      </w:pPr>
      <w:bookmarkStart w:id="49" w:name="__RefHeading___Toc101274590"/>
      <w:bookmarkEnd w:id="49"/>
      <w:r>
        <w:rPr/>
        <w:t>Zásady hospodaření energiemi</w:t>
      </w:r>
    </w:p>
    <w:p>
      <w:pPr>
        <w:pStyle w:val="TextBody"/>
        <w:rPr/>
      </w:pPr>
      <w:bookmarkStart w:id="50" w:name="_Hlk78202754"/>
      <w:bookmarkEnd w:id="50"/>
      <w:r>
        <w:rPr/>
        <w:t xml:space="preserve">Stavba nového VO bude napojena na stávající VO napojené na stávající distribuční síť NN ČEZ Distribuce, a.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stalovaný příkon soustavy 12ks svítidel </w:t>
        <w:tab/>
        <w:tab/>
        <w:tab/>
        <w:tab/>
        <w:tab/>
        <w:t>21 W</w:t>
      </w:r>
    </w:p>
    <w:p>
      <w:pPr>
        <w:pStyle w:val="TextBody"/>
        <w:rPr/>
      </w:pPr>
      <w:r>
        <w:rPr/>
        <w:t>Celkový instalovaný příkon soustavy</w:t>
        <w:tab/>
        <w:tab/>
        <w:tab/>
        <w:t xml:space="preserve">           </w:t>
        <w:tab/>
        <w:tab/>
        <w:t>252 W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lková roční spotřeba bude max 736 kWh.</w:t>
      </w:r>
    </w:p>
    <w:p>
      <w:pPr>
        <w:pStyle w:val="TextBody"/>
        <w:rPr/>
      </w:pPr>
      <w:bookmarkStart w:id="51" w:name="_Hlk78202754"/>
      <w:bookmarkEnd w:id="51"/>
      <w:r>
        <w:rPr/>
        <w:t>S ohledem na výkony LED svítidel a po dohodě se zadavatelem se navrhuje využití stávající odběrného místa, resp. napojení na stávající VO.</w:t>
      </w:r>
    </w:p>
    <w:p>
      <w:pPr>
        <w:pStyle w:val="Heading2"/>
        <w:ind w:left="709" w:hanging="709"/>
        <w:rPr/>
      </w:pPr>
      <w:bookmarkStart w:id="52" w:name="__RefHeading___Toc101274591"/>
      <w:bookmarkEnd w:id="52"/>
      <w:r>
        <w:rPr/>
        <w:t>Ochrana stavby před negativními účinky vnějšího prostředí</w:t>
      </w:r>
    </w:p>
    <w:p>
      <w:pPr>
        <w:pStyle w:val="TextBody"/>
        <w:rPr/>
      </w:pPr>
      <w:r>
        <w:rPr/>
      </w:r>
      <w:bookmarkStart w:id="53" w:name="_Ref356466007"/>
      <w:bookmarkStart w:id="54" w:name="_Ref356466007"/>
    </w:p>
    <w:p>
      <w:pPr>
        <w:pStyle w:val="TextBody"/>
        <w:rPr/>
      </w:pPr>
      <w:bookmarkStart w:id="55" w:name="_Ref361644597"/>
      <w:r>
        <w:rPr/>
        <w:t xml:space="preserve">Existence bludných proudů se nepředpokládá. Ochrana je zajištěna materiálovým provedením stavby. </w:t>
      </w:r>
    </w:p>
    <w:p>
      <w:pPr>
        <w:pStyle w:val="Heading2"/>
        <w:ind w:left="709" w:hanging="709"/>
        <w:rPr/>
      </w:pPr>
      <w:bookmarkStart w:id="56" w:name="_Ref356466007"/>
      <w:bookmarkStart w:id="57" w:name="_Ref361644597"/>
      <w:bookmarkStart w:id="58" w:name="__RefHeading___Toc101274592"/>
      <w:bookmarkEnd w:id="58"/>
      <w:r>
        <w:rPr/>
        <w:t>Požadavky na požární ochranu konstrukcí</w:t>
      </w:r>
      <w:bookmarkEnd w:id="56"/>
      <w:bookmarkEnd w:id="57"/>
    </w:p>
    <w:p>
      <w:pPr>
        <w:pStyle w:val="TextBody"/>
        <w:rPr/>
      </w:pPr>
      <w:r>
        <w:rPr/>
        <w:t>Jedná se o stavbu bez požárního rizika.</w:t>
      </w:r>
    </w:p>
    <w:p>
      <w:pPr>
        <w:pStyle w:val="Heading1"/>
        <w:rPr/>
      </w:pPr>
      <w:bookmarkStart w:id="59" w:name="__RefHeading___Toc101274593"/>
      <w:bookmarkStart w:id="60" w:name="_Ref356971070"/>
      <w:bookmarkEnd w:id="59"/>
      <w:r>
        <w:rPr/>
        <w:t>Stavebně konstrukční řešení</w:t>
      </w:r>
      <w:bookmarkEnd w:id="60"/>
    </w:p>
    <w:p>
      <w:pPr>
        <w:pStyle w:val="Heading2"/>
        <w:ind w:left="709" w:hanging="709"/>
        <w:rPr/>
      </w:pPr>
      <w:bookmarkStart w:id="61" w:name="__RefHeading___Toc101274594"/>
      <w:bookmarkStart w:id="62" w:name="_Ref356971043"/>
      <w:bookmarkStart w:id="63" w:name="_Ref356829385"/>
      <w:bookmarkEnd w:id="61"/>
      <w:r>
        <w:rPr/>
        <w:t>Popis inženýrských objektů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ři pokládce podzemního vedení musí být dodrženy vzájemné odstupové vzdálenosti s ostatními stávajícími podzemními vedeními při jejich souběhu či křížení dle ČSN 73 6005.</w:t>
      </w:r>
    </w:p>
    <w:p>
      <w:pPr>
        <w:pStyle w:val="Heading2"/>
        <w:ind w:left="709" w:hanging="709"/>
        <w:rPr/>
      </w:pPr>
      <w:bookmarkStart w:id="64" w:name="_Ref356829385"/>
      <w:bookmarkStart w:id="65" w:name="__RefHeading___Toc101274595"/>
      <w:bookmarkEnd w:id="65"/>
      <w:r>
        <w:rPr/>
        <w:t xml:space="preserve">Popis </w:t>
      </w:r>
      <w:bookmarkEnd w:id="64"/>
      <w:r>
        <w:rPr/>
        <w:t>stavebních objektů</w:t>
      </w:r>
      <w:bookmarkEnd w:id="62"/>
    </w:p>
    <w:p>
      <w:pPr>
        <w:pStyle w:val="Normal"/>
        <w:jc w:val="both"/>
        <w:rPr>
          <w:rFonts w:cs="Arial"/>
        </w:rPr>
      </w:pPr>
      <w:bookmarkStart w:id="66" w:name="_Hlk42854419"/>
      <w:bookmarkStart w:id="67" w:name="_Ref356829397"/>
      <w:bookmarkEnd w:id="66"/>
      <w:r>
        <w:rPr>
          <w:rFonts w:cs="Arial"/>
        </w:rPr>
        <w:t xml:space="preserve">Nové kabelové vedení CYKY-J 4x10mm2 bude vedeno od stávající stožáru VO.1, který bude nahrazen za nový. Kabely budou napojeny do stožáru VO.1. Dále pokračuje nové kabelové vedení výkopem k jednotlivým stožárům VO a napojuje na nově navržené stožáry VO. Celková délka trasy nového podzemního kabelového vedení CYKY-J 4x10mm2 je cca 321m, resp. délka kabelu včetně rezerv a vyvedení na svorkovnice stožárů je 385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 xml:space="preserve">Stožáry pro osvětlení komunikací budou řešeny jako ocelový sloup výšky 6,0m metrů s výložníkem – dle specifikace dodavatele svítidel, s LED světelným zdrojem veřejného osvětlení. Podzemní kabelové vedení NN je bez zvláštních urbanistických a architektonických nároků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zvody budou třífázové. Doporučujeme propojit nové VO se stávajícím VO a provést rozfázování stávajících světelných míst.</w:t>
      </w:r>
    </w:p>
    <w:p>
      <w:pPr>
        <w:pStyle w:val="Heading3"/>
        <w:rPr/>
      </w:pPr>
      <w:bookmarkStart w:id="68" w:name="_Hlk42854419"/>
      <w:bookmarkStart w:id="69" w:name="__RefHeading___Toc101274596"/>
      <w:bookmarkEnd w:id="68"/>
      <w:bookmarkEnd w:id="69"/>
      <w:r>
        <w:rPr/>
        <w:t>Popis kabelových tras a napojení do RVO</w:t>
      </w:r>
    </w:p>
    <w:p>
      <w:pPr>
        <w:pStyle w:val="Normal"/>
        <w:jc w:val="both"/>
        <w:rPr/>
      </w:pPr>
      <w:bookmarkStart w:id="70" w:name="_Hlk42854469"/>
      <w:bookmarkEnd w:id="70"/>
      <w:r>
        <w:rPr/>
        <w:t>Napojení nového rozvodu VO bude realizováno ze stávajícího  stožáru VO.</w:t>
      </w:r>
    </w:p>
    <w:p>
      <w:pPr>
        <w:pStyle w:val="TextBody"/>
        <w:rPr/>
      </w:pPr>
      <w:r>
        <w:rPr/>
      </w:r>
      <w:bookmarkStart w:id="71" w:name="_Hlk42854469"/>
      <w:bookmarkStart w:id="72" w:name="_Hlk42854469"/>
      <w:bookmarkEnd w:id="72"/>
    </w:p>
    <w:p>
      <w:pPr>
        <w:pStyle w:val="TextBody"/>
        <w:rPr>
          <w:u w:val="single"/>
        </w:rPr>
      </w:pPr>
      <w:r>
        <w:rPr>
          <w:u w:val="single"/>
        </w:rPr>
      </w:r>
      <w:bookmarkStart w:id="73" w:name="_Hlk64890908"/>
      <w:bookmarkStart w:id="74" w:name="_Hlk64890908"/>
      <w:bookmarkEnd w:id="74"/>
    </w:p>
    <w:p>
      <w:pPr>
        <w:pStyle w:val="TextBody"/>
        <w:rPr>
          <w:u w:val="single"/>
        </w:rPr>
      </w:pPr>
      <w:r>
        <w:rPr>
          <w:u w:val="single"/>
        </w:rPr>
        <w:t>Technická specifikace svítidel: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/>
        <w:t>Podobnosti specifikace viz přílohy.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>
          <w:u w:val="single"/>
        </w:rPr>
      </w:pPr>
      <w:r>
        <w:rPr>
          <w:u w:val="single"/>
        </w:rPr>
      </w:r>
      <w:bookmarkStart w:id="75" w:name="_Hlk64890908"/>
      <w:bookmarkStart w:id="76" w:name="_Hlk64890908"/>
      <w:bookmarkEnd w:id="76"/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>
          <w:u w:val="single"/>
        </w:rPr>
        <w:t>Nová svítidla VO na nové stožáry: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/>
      </w:pPr>
      <w:r>
        <w:rPr/>
        <w:t>12 ks Svítidlo LED 2700 K, 10 LED, 600mA, 21W, CLO, IP66, IK10, výkon dle výpočtu (všechna svítidla v instalační výšce 6m)</w:t>
      </w:r>
    </w:p>
    <w:p>
      <w:pPr>
        <w:pStyle w:val="TextBody"/>
        <w:tabs>
          <w:tab w:val="clear" w:pos="709"/>
          <w:tab w:val="left" w:pos="2835" w:leader="none"/>
          <w:tab w:val="left" w:pos="5670" w:leader="none"/>
        </w:tabs>
        <w:rPr>
          <w:i/>
          <w:i/>
          <w:sz w:val="20"/>
        </w:rPr>
      </w:pPr>
      <w:r>
        <w:rPr>
          <w:i/>
          <w:sz w:val="20"/>
        </w:rPr>
        <w:t xml:space="preserve">(Navržené typy svítidel v této projektové dokumentaci slouží pouze pro ověření souladu projektového návrhu s TKP15  s ČSN EN 13201). V případě použití jiného typu svítidel zajistí dodavatel svítidel vlastní výpočet osvětlení na konkrétní výrobek. Konkrétní typ svítidel musí být odsouhlasen investorem stavby a budoucím provozovatelem.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  <w:t>Dodavatel světelně technického řešení musí doložit světelně technické výpočty pro celou řešenou oblast. Výpočet musí obsahovat typy a počty svítidel, rozmístění svítidel, hodnoty průměrných udržovaných osvětleností a jasů, rovnoměrnosti osvětleností a jasů a udržovací činitel. Velikost udržovacího činitele musí být zdůvodně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větlení celého dopravního prostoru musí splňovat požadavky souboru norem ČSN EN 13201: Osvětlení pozemních komunikací, ČSN P 36 0566 a Technické kvalitativní podmínky staveb pozemních komunikací Ministerstva dopravy: Kapitola 15 – Osvětlení pozemních komunikací. Všechna svítidla musí být osazena světelnými zdroji LED a musí být vybavena technologií autonomního stmívání. Dodavatel musí doložit katalogové listy svítid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vítidlo musí splňovat požadavky na design, světelný výkon, příkon, optickou účinnost, chlazení a další materiálové požadavky. Celkový design svítidla podléhá schválení zadavatele. Svítidlo musí být chlazeno pouze pasivně, nikoliv aktivně za použití ventilátorů nebo podobných zařízen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lastnosti svítidla musí být doloženy certifikovanou zkušebnou a to certifikátem ENEC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 xml:space="preserve">Sloupy VO budou osazené do betonového základu upraveného pro vsazení dříku a protažení chrániček s kabely a uzemněním. Nové bezpaticové ocelové sloupy i výložníky budou žárově pozinkované, vybavené vnitřní elektrovýzbrojí pro možnost zapojení 3 kabelů, jištění pro 1-2 svítidl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pecifikace výšky a vyložení jednotlivých stožárů VO – viz výpočet VO. Technické požadavky na světlená místa a technické specifikace svítidel viz přílohy.</w:t>
      </w:r>
    </w:p>
    <w:p>
      <w:pPr>
        <w:pStyle w:val="Heading3"/>
        <w:rPr/>
      </w:pPr>
      <w:bookmarkStart w:id="77" w:name="__RefHeading___Toc101274597"/>
      <w:bookmarkEnd w:id="77"/>
      <w:r>
        <w:rPr/>
        <w:t>Zemní práce</w:t>
      </w:r>
    </w:p>
    <w:p>
      <w:pPr>
        <w:pStyle w:val="TextBody"/>
        <w:rPr>
          <w:rFonts w:cs="Arial"/>
          <w:szCs w:val="24"/>
        </w:rPr>
      </w:pPr>
      <w:bookmarkStart w:id="78" w:name="_Hlk78203033"/>
      <w:bookmarkStart w:id="79" w:name="_Hlk42854505"/>
      <w:bookmarkEnd w:id="78"/>
      <w:r>
        <w:rPr>
          <w:rFonts w:cs="Arial"/>
          <w:szCs w:val="24"/>
        </w:rPr>
        <w:t xml:space="preserve">Pro kabelové vedení provede dodavatel výkop šířky 35 (50)cm, s takovou hloubkou v pracovním terénu, aby konečné krytí nad kabelem po provedení terénních úprav bylo ve vozovce min 100cm, ve volném terénu min 70cm, v chodníku min 35cm. Na urovnané dno výkopu položí mezi paticemi svítidel ochrannou trubku HDPE (ohebná korugovaná dvouplášťová chránička pr. 63mm) se zataženým kabelem CYKY-J 4x10mm2. Trasu zahrne zeminou s postupným hutněním. V hloubce 0,1 metru nad kabelem založí v trase nad kabelem plastové desky šířky 20cm jako mechanickou ochranu i varovné označení průběhu vedení.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  <w:bookmarkStart w:id="80" w:name="_Hlk78203033"/>
      <w:bookmarkStart w:id="81" w:name="_Hlk78203033"/>
      <w:bookmarkEnd w:id="81"/>
    </w:p>
    <w:p>
      <w:pPr>
        <w:pStyle w:val="TextBody"/>
        <w:rPr>
          <w:rFonts w:cs="Arial"/>
          <w:szCs w:val="24"/>
        </w:rPr>
      </w:pPr>
      <w:bookmarkStart w:id="82" w:name="_Hlk42854505"/>
      <w:r>
        <w:rPr>
          <w:rFonts w:cs="Arial"/>
          <w:szCs w:val="24"/>
        </w:rPr>
        <w:t>Trasa pro výkopy je v chodníku, komunikaci i ve volném terénu. Kabelová vedení s ochrannou trubkou budou při křížení s komunikací a v místě vjezdů uložena do chrániček PEHD110.Při souběhu a křížení rozvodu VO s ostatními inž. sítěmi bude dodržena prostorová norma ČSN 73 6005. Konstrukce a dimenzování základů osvětlovacích stožárů bude upřesněna konkrétním dodavatelem stožárových konstrukcí</w:t>
      </w:r>
      <w:bookmarkEnd w:id="82"/>
      <w:r>
        <w:rPr>
          <w:rFonts w:cs="Arial"/>
          <w:szCs w:val="24"/>
        </w:rPr>
        <w:t>.</w:t>
      </w:r>
    </w:p>
    <w:p>
      <w:pPr>
        <w:pStyle w:val="Heading3"/>
        <w:rPr/>
      </w:pPr>
      <w:bookmarkStart w:id="83" w:name="__RefHeading___Toc101274598"/>
      <w:bookmarkEnd w:id="83"/>
      <w:r>
        <w:rPr/>
        <w:t>Kabelové vedení</w:t>
      </w:r>
    </w:p>
    <w:p>
      <w:pPr>
        <w:pStyle w:val="TextBody"/>
        <w:rPr>
          <w:rFonts w:cs="Arial"/>
          <w:szCs w:val="24"/>
        </w:rPr>
      </w:pPr>
      <w:bookmarkStart w:id="84" w:name="_Hlk42854523"/>
      <w:bookmarkEnd w:id="84"/>
      <w:r>
        <w:rPr>
          <w:rFonts w:cs="Arial"/>
          <w:szCs w:val="24"/>
        </w:rPr>
        <w:t>Nové kabelové vedení je navrženo kabelem CYKY-J 4x10mm2. Kabel bude ukončen na svorkovnicích v paticích sloupů. Svodový kabel ke svítidlu bude CYKY-J 5x1,5 (dva fázové vodiče připojit ve svítidle k předřadníku svítidla a ve svorkovnici k přidaným svorkám).</w:t>
      </w:r>
    </w:p>
    <w:p>
      <w:pPr>
        <w:pStyle w:val="Heading3"/>
        <w:rPr/>
      </w:pPr>
      <w:bookmarkStart w:id="85" w:name="_Hlk42854523"/>
      <w:bookmarkStart w:id="86" w:name="__RefHeading___Toc101274599"/>
      <w:bookmarkStart w:id="87" w:name="_Hlk42854573"/>
      <w:bookmarkEnd w:id="85"/>
      <w:bookmarkEnd w:id="86"/>
      <w:bookmarkEnd w:id="87"/>
      <w:r>
        <w:rPr/>
        <w:t>Ochrana před bleskem, uzemnění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Ochrana před bleskem a ochranné pospojování budou provedeny připojením nových a přeložených stožárů k uzemňovacímu drátu FeZn. Spolu s kabelem bude na rostlou zem do výkopu pokládán uzemňovací pásek FeZn 30/4 ve vzdálenosti větší než 10 cm. Uzemňovací vodič propojen na dříky nových sloupů vodičem FeZn d10. Hodnota zemního odporu do 10 ohmů. Uzemnění je provedeno pro účel pospojovaní a svedení atmosférického náboje při bouřkách či po úderu blesku. Vývod zemnění provedený drátem FeZn prům. 10 bude spojen s uzemněním v zemi dvěma svorkami, každá s minimálně dvěma šrouby a zality gumoasfaltem, popřípadě jinou zalévací hmotou.</w:t>
      </w:r>
    </w:p>
    <w:p>
      <w:pPr>
        <w:pStyle w:val="Heading3"/>
        <w:rPr/>
      </w:pPr>
      <w:bookmarkStart w:id="88" w:name="_Hlk42854573"/>
      <w:bookmarkStart w:id="89" w:name="__RefHeading___Toc101274600"/>
      <w:bookmarkEnd w:id="88"/>
      <w:bookmarkEnd w:id="89"/>
      <w:r>
        <w:rPr/>
        <w:t>Napěťová soustava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3 PEN AC 50Hz, 400V/1N-PE AC 50Hz, 230 V, TN-C-S. K rozdělení soustav dojde v elektrovýzbroji stožáru VO. Nově instalovaný výkon  : 0,252kW</w:t>
      </w:r>
    </w:p>
    <w:p>
      <w:pPr>
        <w:pStyle w:val="Heading3"/>
        <w:rPr/>
      </w:pPr>
      <w:bookmarkStart w:id="90" w:name="__RefHeading___Toc101274601"/>
      <w:r>
        <w:rPr/>
        <w:t>Ochrana před úrazem elektrickým proudem</w:t>
      </w:r>
      <w:bookmarkEnd w:id="90"/>
      <w:r>
        <w:rPr/>
        <w:t xml:space="preserve"> </w:t>
      </w:r>
    </w:p>
    <w:p>
      <w:pPr>
        <w:pStyle w:val="TextBody"/>
        <w:rPr/>
      </w:pPr>
      <w:r>
        <w:rPr>
          <w:rFonts w:cs="Arial"/>
          <w:szCs w:val="24"/>
        </w:rPr>
        <w:t>Ochrana živých částí izolací, krytím. Ochrana neživých částí základní samočinným odpojením od zdroje, zvýšená pospojováním.</w:t>
      </w:r>
    </w:p>
    <w:p>
      <w:pPr>
        <w:pStyle w:val="Heading3"/>
        <w:rPr/>
      </w:pPr>
      <w:bookmarkStart w:id="91" w:name="__RefHeading___Toc101274602"/>
      <w:r>
        <w:rPr/>
        <w:t>Stanovení  prostoru a vnější vlivy pro rozvody VO</w:t>
      </w:r>
      <w:bookmarkEnd w:id="91"/>
      <w:r>
        <w:rPr/>
        <w:t xml:space="preserve">     </w:t>
      </w:r>
    </w:p>
    <w:p>
      <w:pPr>
        <w:pStyle w:val="TextBody"/>
        <w:rPr>
          <w:rFonts w:cs="Arial"/>
          <w:szCs w:val="24"/>
        </w:rPr>
      </w:pPr>
      <w:bookmarkStart w:id="92" w:name="_Hlk78203502"/>
      <w:bookmarkEnd w:id="92"/>
      <w:r>
        <w:rPr>
          <w:rFonts w:cs="Arial"/>
          <w:szCs w:val="24"/>
        </w:rPr>
        <w:t>Ve smyslu ČSN 33 2000-1 ed. 2 a ČSN 33 2000-5-51 ed. 3 je v prostoru realizace nového osvětlení prostředí nebezpečné s vlivy prostředí venkovního. Dle ČSN 33 2000-4-41 ed. 3 je na základě těchto vnějších vlivů stanovena mez trvalého dotykového napětí Udl = 50V. Danému prostředí bude odpovídat krytí použitých el. zařízení.</w:t>
      </w:r>
    </w:p>
    <w:p>
      <w:pPr>
        <w:pStyle w:val="Heading3"/>
        <w:rPr/>
      </w:pPr>
      <w:bookmarkStart w:id="93" w:name="__RefHeading___Toc101274603"/>
      <w:bookmarkEnd w:id="93"/>
      <w:r>
        <w:rPr/>
        <w:t>Ochrana proti zkratu a přetížení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Bude provedena v jednotlivých stožárech VO použitými pojistkami svítidel/jističi a na vývodech jističi.</w:t>
      </w:r>
    </w:p>
    <w:p>
      <w:pPr>
        <w:pStyle w:val="Heading3"/>
        <w:rPr/>
      </w:pPr>
      <w:bookmarkStart w:id="94" w:name="_Hlk78203502"/>
      <w:bookmarkStart w:id="95" w:name="__RefHeading___Toc101274604"/>
      <w:bookmarkEnd w:id="94"/>
      <w:bookmarkEnd w:id="95"/>
      <w:r>
        <w:rPr/>
        <w:t>Organizační opatření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Před zahájením zemních prací bude kabelové vedení VO vytýčeno. Nový rozvod VO bude proveden položením nového kabelového vedení a uzemnění mezi nově postavenými sloupy. Části nového kabelového vedení VO budou předány provozovateli ve stavu před záhozem. Pro provozování sítě VO provede zhotovitel zaměření polohy kabelů a svítidel v elektronické podobě. Před zprovozněním zajistí měření zemních odporů, vypracuje revizní zprávu.</w:t>
      </w:r>
    </w:p>
    <w:p>
      <w:pPr>
        <w:pStyle w:val="Heading2"/>
        <w:ind w:left="709" w:hanging="709"/>
        <w:rPr/>
      </w:pPr>
      <w:bookmarkStart w:id="96" w:name="_Ref356829397"/>
      <w:bookmarkStart w:id="97" w:name="__RefHeading___Toc101274605"/>
      <w:bookmarkEnd w:id="97"/>
      <w:r>
        <w:rPr/>
        <w:t>Provedení stavby</w:t>
      </w:r>
      <w:bookmarkEnd w:id="96"/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/>
      </w:pPr>
      <w:r>
        <w:rPr>
          <w:rFonts w:cs="Arial"/>
          <w:szCs w:val="24"/>
        </w:rPr>
        <w:t>Stavba VO bude prováděna v rámci hlavní stavby, dle harmonogramu a postupu prací ostatních stavebních a inženýrských objektů.</w:t>
      </w:r>
    </w:p>
    <w:p>
      <w:pPr>
        <w:pStyle w:val="Heading3"/>
        <w:tabs>
          <w:tab w:val="clear" w:pos="709"/>
          <w:tab w:val="left" w:pos="1134" w:leader="none"/>
        </w:tabs>
        <w:rPr/>
      </w:pPr>
      <w:bookmarkStart w:id="98" w:name="__RefHeading___Toc101274606"/>
      <w:bookmarkEnd w:id="98"/>
      <w:r>
        <w:rPr/>
        <w:t>Geodetické zaměření</w:t>
      </w:r>
    </w:p>
    <w:p>
      <w:pPr>
        <w:pStyle w:val="TextBody"/>
        <w:rPr/>
      </w:pPr>
      <w:r>
        <w:rPr/>
        <w:t>Po dokončení stavby bude provedeno kontrolní zaměření skutečného provedení stavby.</w:t>
      </w:r>
    </w:p>
    <w:p>
      <w:pPr>
        <w:pStyle w:val="Heading2"/>
        <w:ind w:left="709" w:hanging="709"/>
        <w:rPr/>
      </w:pPr>
      <w:bookmarkStart w:id="99" w:name="__RefHeading___Toc101274607"/>
      <w:bookmarkStart w:id="100" w:name="_Ref356473383"/>
      <w:r>
        <w:rPr>
          <w:szCs w:val="24"/>
        </w:rPr>
        <w:t>Požadavky na vypracování dokumentace zajišťované zhotovitelem stavby</w:t>
      </w:r>
      <w:bookmarkEnd w:id="99"/>
      <w:r>
        <w:rPr>
          <w:szCs w:val="24"/>
        </w:rPr>
        <w:t xml:space="preserve"> </w:t>
      </w:r>
      <w:bookmarkEnd w:id="100"/>
    </w:p>
    <w:p>
      <w:pPr>
        <w:pStyle w:val="TextBody"/>
        <w:rPr/>
      </w:pPr>
      <w:r>
        <w:rPr/>
        <w:t>Nutnost zpracování dodavatelské dokumentace se nepředpokládá. V případě nutnosti si může vybraný zhotovitel zpracovat dodavatelskou dokumentaci v závislosti na zvolené technologii provádění stavby a dodaných stožárů a svítidel.</w:t>
      </w:r>
    </w:p>
    <w:p>
      <w:pPr>
        <w:pStyle w:val="Heading2"/>
        <w:ind w:left="709" w:hanging="709"/>
        <w:rPr/>
      </w:pPr>
      <w:bookmarkStart w:id="101" w:name="__RefHeading___Toc101274608"/>
      <w:bookmarkEnd w:id="101"/>
      <w:r>
        <w:rPr>
          <w:szCs w:val="24"/>
        </w:rPr>
        <w:t>Požadavky na požární ochranu konstrukcí</w:t>
      </w:r>
    </w:p>
    <w:p>
      <w:pPr>
        <w:pStyle w:val="TextBody"/>
        <w:rPr/>
      </w:pPr>
      <w:r>
        <w:rPr/>
        <w:t>Jedná se o stavbu bez požárního rizik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>
        <w:rStyle w:val="PageNumber"/>
      </w:rPr>
    </w:pPr>
    <w:r>
      <w:rPr/>
      <w:tab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  <w:tab/>
      <w:t xml:space="preserve">Technická zpráva </w:t>
    </w:r>
  </w:p>
  <w:p>
    <w:pPr>
      <w:pStyle w:val="Header"/>
      <w:jc w:val="right"/>
      <w:rPr/>
    </w:pPr>
    <w:r>
      <w:rPr/>
      <w:t>Dokumentace pro provádění stavby (DPS)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2"/>
        </w:tabs>
        <w:ind w:left="1702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9"/>
        </w:tabs>
        <w:ind w:left="989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caps/>
      <w:u w:val="single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360" w:leader="none"/>
      </w:tabs>
      <w:spacing w:before="240" w:after="60"/>
      <w:outlineLvl w:val="6"/>
    </w:pPr>
    <w:rPr>
      <w:rFonts w:ascii="Times New Roman" w:hAnsi="Times New Roman" w:cs="Times New Roman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Arial" w:hAnsi="Arial" w:cs="Arial"/>
      <w:sz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caps/>
      <w:sz w:val="24"/>
      <w:u w:val="single"/>
      <w:lang w:val="en-US"/>
    </w:rPr>
  </w:style>
  <w:style w:type="character" w:styleId="Nadpis7Char">
    <w:name w:val="Nadpis 7 Char"/>
    <w:qFormat/>
    <w:rPr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947" w:hanging="709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Titulek">
    <w:name w:val="Titulek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sky">
    <w:name w:val="Desky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andard">
    <w:name w:val="standard"/>
    <w:basedOn w:val="Normal"/>
    <w:qFormat/>
    <w:pPr>
      <w:snapToGrid w:val="false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34:00Z</dcterms:created>
  <dc:creator>Ing. Jiří Arazim</dc:creator>
  <dc:description/>
  <cp:keywords/>
  <dc:language>en-US</dc:language>
  <cp:lastModifiedBy>Roman Vesely</cp:lastModifiedBy>
  <cp:lastPrinted>2021-11-12T14:23:00Z</cp:lastPrinted>
  <dcterms:modified xsi:type="dcterms:W3CDTF">2022-04-19T13:29:00Z</dcterms:modified>
  <cp:revision>9</cp:revision>
  <dc:subject/>
  <dc:title>ZPR</dc:title>
</cp:coreProperties>
</file>