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  <w:t>Název akce:</w:t>
        <w:tab/>
        <w:t>Líska u České Kamenice, 1.TP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ge">
                  <wp:posOffset>175895</wp:posOffset>
                </wp:positionV>
                <wp:extent cx="576199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Věc:</w:t>
                              <w:tab/>
                              <w:t>Příloha k nabídce č. NA21-5633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7pt;height:29.1pt;mso-wrap-distance-left:7.05pt;mso-wrap-distance-right:7.05pt;mso-wrap-distance-top:0pt;mso-wrap-distance-bottom:0pt;margin-top:13.85pt;mso-position-vertical-relative:page;margin-left: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709" w:leader="none"/>
                        </w:tabs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Věc:</w:t>
                        <w:tab/>
                        <w:t>Příloha k nabídce č. NA21-563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Vyřizuje:</w:t>
        <w:tab/>
        <w:t>A. Uhlík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Datum:</w:t>
        <w:tab/>
        <w:t>02.11.2021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  <w:t>Požadované parametry: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Medium:</w:t>
        <w:tab/>
        <w:t>pitná voda – T : neuvedená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Hustota:</w:t>
        <w:tab/>
        <w:t>cca 1000 kg/m</w:t>
      </w:r>
      <w:r>
        <w:rPr>
          <w:bCs/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>Průtok:</w:t>
        <w:tab/>
      </w:r>
      <w:r>
        <w:rPr>
          <w:sz w:val="22"/>
        </w:rPr>
        <w:t xml:space="preserve">2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 l/s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>Čerpaná výška:</w:t>
        <w:tab/>
        <w:t xml:space="preserve">cca 96 m.v.s 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stupní tlak:</w:t>
        <w:tab/>
        <w:t>zanedbatelný nátok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>Výtlačná výška :       cca 96 m.v.s.</w:t>
      </w:r>
    </w:p>
    <w:p>
      <w:pPr>
        <w:pStyle w:val="Heading4"/>
        <w:tabs>
          <w:tab w:val="clear" w:pos="708"/>
          <w:tab w:val="left" w:pos="1701" w:leader="none"/>
        </w:tabs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Normal"/>
        <w:pBdr>
          <w:top w:val="dashed" w:sz="4" w:space="1" w:color="000000"/>
        </w:pBdr>
        <w:tabs>
          <w:tab w:val="clear" w:pos="708"/>
          <w:tab w:val="left" w:pos="1843" w:leader="none"/>
        </w:tabs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OGEL - typ VDH 2.8/10-400-2 Hydrovar_</w:t>
      </w:r>
    </w:p>
    <w:p>
      <w:pPr>
        <w:pStyle w:val="Normal"/>
        <w:tabs>
          <w:tab w:val="clear" w:pos="708"/>
          <w:tab w:val="left" w:pos="1560" w:leader="none"/>
        </w:tabs>
        <w:spacing w:before="0" w:after="240"/>
        <w:jc w:val="center"/>
        <w:rPr/>
      </w:pPr>
      <w:r>
        <w:rPr>
          <w:sz w:val="21"/>
        </w:rPr>
        <w:t xml:space="preserve">automatická čerpací stanice se </w:t>
      </w:r>
      <w:r>
        <w:rPr>
          <w:b/>
          <w:bCs/>
          <w:sz w:val="21"/>
        </w:rPr>
        <w:t>dvěma</w:t>
      </w:r>
      <w:r>
        <w:rPr>
          <w:sz w:val="21"/>
        </w:rPr>
        <w:t xml:space="preserve"> vertikálními celonerezovými čerpadly a </w:t>
      </w:r>
      <w:r>
        <w:rPr>
          <w:b/>
          <w:bCs/>
          <w:sz w:val="21"/>
        </w:rPr>
        <w:t xml:space="preserve">dvěmi </w:t>
      </w:r>
      <w:r>
        <w:rPr/>
        <w:t>regulacemi Hydrovar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467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růtok při čerpané výšce H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96 m.v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cca 0 – 1,95 l/s, při chodu jednoho čerpadla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růtok při čerpané výšce H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96 m.v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cca 0 –  3,9 l/s, při chodu dvou čerpade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použitých čerpad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SVH21F030T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použité regula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HVL 4.030 (3 kW s displejem / 400V) + 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karta Premium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čerpadl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celonerezové vertikální 21-stupňové odstředivé in-line čerpadlo s mechanickou ucpávkou v blokovém provedení s přírubovým elektromotorem</w:t>
            </w:r>
          </w:p>
        </w:tc>
      </w:tr>
      <w:tr>
        <w:trPr>
          <w:trHeight w:val="109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Materiál – čerpadlo:</w:t>
              <w:tab/>
              <w:t>plášť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ab/>
              <w:t>oběžná kola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rozváděcí kola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hříd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Materiál – č. stanice:</w:t>
              <w:tab/>
              <w:t>potrubí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elektro rozvaděč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základový rám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armatur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rez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dívkový la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az, nerez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kW (2890 ot/min, s měničem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enovitý prou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cca 7,3 A/400V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. přípojka sta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400 V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Krytí motor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 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tí regula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 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ránová tlaková nádo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m 50 l, PN 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a proti chodu bez vo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OPTOSNÍMAČE instalované v odvzdušňovacích šroubech čerpadel + softwarově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Připojovací dimenze:</w:t>
              <w:tab/>
              <w:t>sá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5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společný výtl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5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ca  139kg </w:t>
            </w:r>
          </w:p>
        </w:tc>
      </w:tr>
      <w:tr>
        <w:trPr>
          <w:trHeight w:val="7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Rozměry:</w:t>
              <w:tab/>
              <w:t xml:space="preserve">š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d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z. rozměrový náčrtek  </w:t>
            </w:r>
          </w:p>
        </w:tc>
      </w:tr>
      <w:tr>
        <w:trPr>
          <w:trHeight w:val="7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Nestandar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</w:r>
    </w:p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</w:r>
    </w:p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  <w:t>Název akce:</w:t>
        <w:tab/>
        <w:t>Líska u České Kamenice, 1.TP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ge">
                  <wp:posOffset>175895</wp:posOffset>
                </wp:positionV>
                <wp:extent cx="5761990" cy="36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Věc:</w:t>
                              <w:tab/>
                              <w:t>Příloha k nabídce č. NA21-5633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7pt;height:29.1pt;mso-wrap-distance-left:7.05pt;mso-wrap-distance-right:7.05pt;mso-wrap-distance-top:0pt;mso-wrap-distance-bottom:0pt;margin-top:13.85pt;mso-position-vertical-relative:page;margin-left: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</w:rPr>
                        <w:t>Věc:</w:t>
                        <w:tab/>
                        <w:t>Příloha k nabídce č. NA21-563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Vyřizuje:</w:t>
        <w:tab/>
        <w:t>A. Uhlík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Datum:</w:t>
        <w:tab/>
        <w:t>02.11.2021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Požadované vybavení: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 xml:space="preserve">Rozměry: </w:t>
        <w:tab/>
        <w:t xml:space="preserve">2400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4800</w:t>
      </w:r>
      <w:r>
        <w:rPr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Materiál jímky :        železobeton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nitřní osvětlení :     ano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>Žebřík pro vstup :    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Elektropříslušenství: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Kalové čerpadlo      :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rch jímky průchozí s poklopem pro vstup :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Vodoměr:                  ano 2 </w:t>
      </w:r>
      <w:r>
        <w:rPr>
          <w:rFonts w:eastAsia="Symbol" w:cs="Symbol" w:ascii="Symbol" w:hAnsi="Symbol"/>
          <w:sz w:val="22"/>
        </w:rPr>
        <w:t>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Elektroměr:</w:t>
        <w:tab/>
        <w:t xml:space="preserve">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Topné těleso:</w:t>
        <w:tab/>
        <w:t>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lhkostní čidlo:       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Ventilátor:                 ne 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Zpětná klapka v obtoku: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Montážní vložka:     ano 2 </w:t>
      </w:r>
      <w:r>
        <w:rPr>
          <w:rFonts w:eastAsia="Symbol" w:cs="Symbol" w:ascii="Symbol" w:hAnsi="Symbol"/>
          <w:sz w:val="22"/>
        </w:rPr>
        <w:t>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>Madla pro vstup:     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Filtr: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Hyg. zabezpečení: </w:t>
        <w:tab/>
        <w:t>ano</w:t>
      </w:r>
    </w:p>
    <w:p>
      <w:pPr>
        <w:pStyle w:val="Normal"/>
        <w:pBdr>
          <w:top w:val="dashed" w:sz="4" w:space="1" w:color="000000"/>
        </w:pBdr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559"/>
        <w:gridCol w:w="467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nitřní osvětlen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ál šach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zobeto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Žebřík pro vstu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 (akumulace žebřík, armaturní část KASI)</w:t>
            </w:r>
          </w:p>
        </w:tc>
      </w:tr>
      <w:tr>
        <w:trPr>
          <w:trHeight w:val="215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příslušenstv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avní vypínač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ážní zásuv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stiče čerpa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vorkovnice s kontakty pro dálkový přen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vák pro havarijní odepnutí elektrotechnologie od nap. zdr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vět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ový spínač poklo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prvky pro ovládání uzavírací klapky se solenoide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domě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Sensus Meistream 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DN32 a DN50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ážní vložk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, TEEKAY DN50 a DN3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vkování chlornan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 Smart digital DDA-A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mě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ové čerpad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Rozměry š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d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v: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240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480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2380 vnitřní/268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508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2770 vnější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oklop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, 600 x 900 akumulace, 80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700 izolovaný armaturní čá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řipojení šachty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točivá příruba DN 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točivá příruba, DN 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Orientace sacího a výtlačného potrub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iz. náčrtek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Orientace potrubí k havarijnímu odvodnění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5° od sacího potrubí – viz náčrtek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Čidlo vlhkosti + ventilá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Temperování šach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Temperování elektrorozvaděč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Odvětrací komíne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akumulace – zatočení o 180° proti vniku, 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armaturní čá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Havarijní zajištění akumula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 přepad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Madla pro vstu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Žebří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ano, kompozitní akumulace, KASI stupadla armaturní čá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Doplňkové vybaven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avírací klapka se solenoidem TORK, DN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Hladinový snímač 0-5 m, 4-20 mA + ZELIO, programovatelné relé pro ovlád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  <w:t>Název akce:</w:t>
        <w:tab/>
        <w:t>Líska u České Kamenice, 2.TP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ge">
                  <wp:posOffset>175895</wp:posOffset>
                </wp:positionV>
                <wp:extent cx="5761990" cy="369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Věc:</w:t>
                              <w:tab/>
                              <w:t>Příloha k nabídce č. NA21-5633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7pt;height:29.1pt;mso-wrap-distance-left:7.05pt;mso-wrap-distance-right:7.05pt;mso-wrap-distance-top:0pt;mso-wrap-distance-bottom:0pt;margin-top:13.85pt;mso-position-vertical-relative:page;margin-left: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</w:rPr>
                        <w:t>Věc:</w:t>
                        <w:tab/>
                        <w:t>Příloha k nabídce č. NA21-563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Vyřizuje:</w:t>
        <w:tab/>
        <w:t>A. Uhlík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Datum:</w:t>
        <w:tab/>
        <w:t>02.11.2021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  <w:t>Požadované parametry: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Medium:</w:t>
        <w:tab/>
        <w:t>pitná voda – T : neuvedená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Hustota:</w:t>
        <w:tab/>
        <w:t>cca 1000 kg/m</w:t>
      </w:r>
      <w:r>
        <w:rPr>
          <w:bCs/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>Průtok:</w:t>
        <w:tab/>
      </w:r>
      <w:r>
        <w:rPr>
          <w:sz w:val="22"/>
        </w:rPr>
        <w:t xml:space="preserve">2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 l/s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Čerpaná výška:</w:t>
        <w:tab/>
        <w:t xml:space="preserve">cca 130 m.v.s 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stupní tlak:</w:t>
        <w:tab/>
        <w:t>zanedbatelný nátok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ýtlačná výška :       cca 130 m.v.s.</w:t>
      </w:r>
    </w:p>
    <w:p>
      <w:pPr>
        <w:pStyle w:val="Heading4"/>
        <w:tabs>
          <w:tab w:val="clear" w:pos="708"/>
          <w:tab w:val="left" w:pos="1701" w:leader="none"/>
        </w:tabs>
        <w:rPr>
          <w:bCs/>
          <w:iCs w:val="false"/>
          <w:sz w:val="22"/>
        </w:rPr>
      </w:pPr>
      <w:r>
        <w:rPr>
          <w:bCs/>
          <w:iCs w:val="false"/>
          <w:sz w:val="22"/>
        </w:rPr>
      </w:r>
    </w:p>
    <w:p>
      <w:pPr>
        <w:pStyle w:val="Normal"/>
        <w:pBdr>
          <w:top w:val="dashed" w:sz="4" w:space="1" w:color="000000"/>
        </w:pBdr>
        <w:tabs>
          <w:tab w:val="clear" w:pos="708"/>
          <w:tab w:val="left" w:pos="1843" w:leader="none"/>
        </w:tabs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OGEL - typ VDH 2.8/12-400-2 Hydrovar_</w:t>
      </w:r>
    </w:p>
    <w:p>
      <w:pPr>
        <w:pStyle w:val="Normal"/>
        <w:tabs>
          <w:tab w:val="clear" w:pos="708"/>
          <w:tab w:val="left" w:pos="1560" w:leader="none"/>
        </w:tabs>
        <w:spacing w:before="0" w:after="240"/>
        <w:jc w:val="center"/>
        <w:rPr/>
      </w:pPr>
      <w:r>
        <w:rPr>
          <w:sz w:val="21"/>
        </w:rPr>
        <w:t xml:space="preserve">automatická čerpací stanice se </w:t>
      </w:r>
      <w:r>
        <w:rPr>
          <w:b/>
          <w:bCs/>
          <w:sz w:val="21"/>
        </w:rPr>
        <w:t>dvěma</w:t>
      </w:r>
      <w:r>
        <w:rPr>
          <w:sz w:val="21"/>
        </w:rPr>
        <w:t xml:space="preserve"> vertikálními celonerezovými čerpadly a </w:t>
      </w:r>
      <w:r>
        <w:rPr>
          <w:b/>
          <w:bCs/>
          <w:sz w:val="21"/>
        </w:rPr>
        <w:t xml:space="preserve">dvěmi </w:t>
      </w:r>
      <w:r>
        <w:rPr/>
        <w:t>regulacemi Hydrovar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467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růtok při čerpané výšce H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130 m.v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cca 0 – 1,95 l/s, při chodu jednoho čerpadla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růtok při čerpané výšce H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130 m.v.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č</w:t>
            </w:r>
            <w:r>
              <w:rPr>
                <w:sz w:val="22"/>
              </w:rPr>
              <w:t xml:space="preserve"> = cca 0 –  3,9 l/s, při chodu dvou čerpade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použitých čerpad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SVH25F040T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použité regula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HVL 4.040 (4 kW s displejem / 400V) + 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karta Premium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čerpadl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onerezové vertikální 25-stupňové odstředivé in-line čerpadlo s mechanickou ucpávkou v blokovém provedení s přírubovým elektromotorem</w:t>
            </w:r>
          </w:p>
        </w:tc>
      </w:tr>
      <w:tr>
        <w:trPr>
          <w:trHeight w:val="109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Materiál – čerpadlo:</w:t>
              <w:tab/>
              <w:t>plášť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oběžná kola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rozváděcí kola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hříd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 AISI 3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Materiál – č. stanice:</w:t>
              <w:tab/>
              <w:t>potrubí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elektro rozvaděč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základový rám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armatur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rez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dívkový la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e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az, nerez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4 kW (2890 ot/min, s měničem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enovitý prou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cca 10 A/400V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. přípojka sta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400 V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tí motor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 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tí regula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 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ránová tlaková nádo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m 50 l, PN 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a proti chodu bez vo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OSNÍMAČE instalované v odvzdušňovacích šroubech čerpadel + softwarově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Připojovací dimenze:</w:t>
              <w:tab/>
              <w:t>sá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5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společný výtl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5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ca  147kg </w:t>
            </w:r>
          </w:p>
        </w:tc>
      </w:tr>
      <w:tr>
        <w:trPr>
          <w:trHeight w:val="7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Rozměry:</w:t>
              <w:tab/>
              <w:t xml:space="preserve">š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d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z. rozměrový náčrtek  </w:t>
            </w:r>
          </w:p>
        </w:tc>
      </w:tr>
      <w:tr>
        <w:trPr>
          <w:trHeight w:val="7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Nestandar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</w:r>
    </w:p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</w:r>
    </w:p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rPr>
          <w:iCs w:val="false"/>
          <w:sz w:val="22"/>
        </w:rPr>
      </w:pPr>
      <w:r>
        <w:rPr>
          <w:iCs w:val="false"/>
          <w:sz w:val="22"/>
        </w:rPr>
        <w:t>Název akce:</w:t>
        <w:tab/>
        <w:t>Líska u České Kamenice, 2.TP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ge">
                  <wp:posOffset>175895</wp:posOffset>
                </wp:positionV>
                <wp:extent cx="5761990" cy="369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Věc:</w:t>
                              <w:tab/>
                              <w:t>Příloha k nabídce č. NA21-5633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7pt;height:29.1pt;mso-wrap-distance-left:7.05pt;mso-wrap-distance-right:7.05pt;mso-wrap-distance-top:0pt;mso-wrap-distance-bottom:0pt;margin-top:13.85pt;mso-position-vertical-relative:page;margin-left: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</w:rPr>
                        <w:t>Věc:</w:t>
                        <w:tab/>
                        <w:t>Příloha k nabídce č. NA21-563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Vyřizuje:</w:t>
        <w:tab/>
        <w:t>A. Uhlík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sz w:val="22"/>
        </w:rPr>
      </w:pPr>
      <w:r>
        <w:rPr>
          <w:i/>
          <w:sz w:val="22"/>
        </w:rPr>
        <w:t>Datum:</w:t>
        <w:tab/>
        <w:t>02.11.2021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Požadované vybavení: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Cs/>
          <w:sz w:val="22"/>
        </w:rPr>
        <w:t xml:space="preserve">Rozměry: </w:t>
        <w:tab/>
        <w:t xml:space="preserve">2400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4800</w:t>
      </w:r>
      <w:r>
        <w:rPr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Materiál jímky :        železobeton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nitřní osvětlení :    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Žebřík pro vstup :    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Elektropříslušenství: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Kalové čerpadlo      :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rch jímky průchozí s poklopem pro vstup :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Vodoměr:                  ano 2 </w:t>
      </w:r>
      <w:r>
        <w:rPr>
          <w:rFonts w:eastAsia="Symbol" w:cs="Symbol" w:ascii="Symbol" w:hAnsi="Symbol"/>
          <w:sz w:val="22"/>
        </w:rPr>
        <w:t>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Elektroměr:</w:t>
        <w:tab/>
        <w:t xml:space="preserve">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Topné těleso:</w:t>
        <w:tab/>
        <w:t>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Vlhkostní čidlo:       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Ventilátor:                 ne 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Zpětná klapka v obtoku: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Montážní vložka:     ano 2 </w:t>
      </w:r>
      <w:r>
        <w:rPr>
          <w:rFonts w:eastAsia="Symbol" w:cs="Symbol" w:ascii="Symbol" w:hAnsi="Symbol"/>
          <w:sz w:val="22"/>
        </w:rPr>
        <w:t>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Madla pro vstup:      ne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>Filtr: ano</w:t>
      </w:r>
    </w:p>
    <w:p>
      <w:pPr>
        <w:pStyle w:val="Normal"/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  <w:t xml:space="preserve">Hyg. zabezpečení: </w:t>
        <w:tab/>
        <w:t>ano</w:t>
      </w:r>
    </w:p>
    <w:p>
      <w:pPr>
        <w:pStyle w:val="Normal"/>
        <w:pBdr>
          <w:top w:val="dashed" w:sz="4" w:space="1" w:color="000000"/>
        </w:pBdr>
        <w:tabs>
          <w:tab w:val="clear" w:pos="708"/>
          <w:tab w:val="left" w:pos="1843" w:leader="none"/>
        </w:tabs>
        <w:rPr>
          <w:bCs/>
          <w:sz w:val="22"/>
        </w:rPr>
      </w:pPr>
      <w:r>
        <w:rPr>
          <w:bCs/>
          <w:sz w:val="22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559"/>
        <w:gridCol w:w="467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nitřní osvětlen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ál šach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lezobeto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břík pro vstu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 (akumulace žebřík, armaturní část KASI)</w:t>
            </w:r>
          </w:p>
        </w:tc>
      </w:tr>
      <w:tr>
        <w:trPr>
          <w:trHeight w:val="215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příslušenstv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avní vypínač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ážní zásuv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stiče čerpa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vorkovnice s kontakty pro dálkový přen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vák pro havarijní odepnutí elektrotechnologie od nap. zdr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vět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ový spínač poklo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prvky pro ovládání uzavírací klapky se solenoide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domě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Sensus Meistream 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DN32 a DN50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ážní vložk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, TEEKAY DN50 a DN3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vkování chlornan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 Smart digital DDA-A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mě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ové čerpad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22"/>
              </w:rPr>
              <w:t>Rozměry š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d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v: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240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480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2380 vnitřní/268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508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2770 vnější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oklop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, 600 x 900 akumulace, 800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700 izolovaný armaturní čá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řipojení šachty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točivá příruba DN 8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točivá příruba, DN 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Orientace sacího a výtlačného potrub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z. náčrtek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Orientace potrubí k havarijnímu odvodnění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5° od sacího potrubí – viz náčrtek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Čidlo vlhkosti + ventilá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Temperování šach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Temperování elektrorozvaděč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Odvětrací komíne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akumulace – zatočení o 180° proti vniku, 2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armaturní čá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Havarijní zajištění akumula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 přepad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Madla pro vstu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Žebří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, kompozitní akumulace, KASI stupadla armaturní čá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 w:val="22"/>
              </w:rPr>
            </w:pPr>
            <w:r>
              <w:rPr>
                <w:sz w:val="22"/>
              </w:rPr>
              <w:t>Doplňkové vybaven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avírací klapka se solenoidem TORK, DN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dinový snímač 0-5 m, 4-20 mA + ZELIO, programovatelné relé pro ovlád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35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left" w:pos="8647" w:leader="none"/>
        <w:tab w:val="right" w:pos="9072" w:leader="none"/>
      </w:tabs>
      <w:rPr>
        <w:b/>
        <w:b/>
        <w:iCs/>
      </w:rPr>
    </w:pPr>
    <w:r>
      <w:rPr>
        <w:b/>
        <w:iCs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iCs/>
      </w:rPr>
      <w:tab/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spacing w:before="60" w:after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ab/>
      <w:t>Ústředí – OFFICE:</w:t>
      <w:tab/>
      <w:t>Dílny – SERVIS:</w:t>
      <w:tab/>
      <w:t>Bankovní spojení: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Barvy 784/1</w:t>
      <w:tab/>
      <w:t>Barvy 784/1</w:t>
      <w:tab/>
      <w:t>Komerční banka Brno-venkov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638 00  BRNO</w:t>
      <w:tab/>
      <w:t>638 00 BRNO</w:t>
      <w:tab/>
      <w:t>č.ú.:  261147641/0100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tel.:  0042 – 545 223 043</w:t>
      <w:tab/>
      <w:t>tel.:  0042 – 548 526 949</w:t>
      <w:tab/>
      <w:t>IČO:  00205907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FFFFFF"/>
        <w:sz w:val="16"/>
      </w:rPr>
      <w:t xml:space="preserve">tel.:  </w:t>
    </w:r>
    <w:r>
      <w:rPr>
        <w:rFonts w:cs="Arial" w:ascii="Arial" w:hAnsi="Arial"/>
        <w:sz w:val="16"/>
      </w:rPr>
      <w:t>0042 – 545 222 699</w:t>
      <w:tab/>
      <w:tab/>
      <w:t>DIČ:  290-00205907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ax:  0042 – 545 222 706</w:t>
    </w:r>
  </w:p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rFonts w:cs="Arial" w:ascii="Arial" w:hAnsi="Arial"/>
        <w:sz w:val="16"/>
      </w:rPr>
      <w:tab/>
      <w:t>e-mail:  info</w:t>
    </w:r>
    <w:r>
      <w:rPr>
        <w:rFonts w:cs="Arial" w:ascii="Arial" w:hAnsi="Arial"/>
        <w:sz w:val="16"/>
        <w:lang w:val="de-DE"/>
      </w:rPr>
      <w:t>@</w:t>
    </w:r>
    <w:r>
      <w:rPr>
        <w:rFonts w:cs="Arial" w:ascii="Arial" w:hAnsi="Arial"/>
        <w:sz w:val="16"/>
      </w:rPr>
      <w:t>disa.cz                web:  http://www.disa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left" w:pos="8647" w:leader="none"/>
        <w:tab w:val="right" w:pos="9072" w:leader="none"/>
      </w:tabs>
      <w:rPr>
        <w:b/>
        <w:b/>
        <w:iCs/>
      </w:rPr>
    </w:pPr>
    <w:r>
      <w:rPr>
        <w:b/>
        <w:iCs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  <w:r>
      <w:rPr>
        <w:rStyle w:val="PageNumber"/>
        <w:iCs/>
      </w:rPr>
      <w:tab/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spacing w:before="60" w:after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ab/>
      <w:t>Ústředí – OFFICE:</w:t>
      <w:tab/>
      <w:t>Dílny – SERVIS:</w:t>
      <w:tab/>
      <w:t>Bankovní spojení: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Barvy 784/1</w:t>
      <w:tab/>
      <w:t>Barvy 784/1</w:t>
      <w:tab/>
      <w:t>Komerční banka Brno-venkov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638 00  BRNO</w:t>
      <w:tab/>
      <w:t>638 00 BRNO</w:t>
      <w:tab/>
      <w:t>č.ú.:  107-3895960267/0100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tel.:  +420 – 545 223 043</w:t>
      <w:tab/>
      <w:t>tel.:  +420 – 548 526 949</w:t>
      <w:tab/>
      <w:t>IČO:  29380367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FFFFFF"/>
        <w:sz w:val="16"/>
      </w:rPr>
      <w:t xml:space="preserve">tel.:  </w:t>
    </w:r>
    <w:r>
      <w:rPr>
        <w:rFonts w:cs="Arial" w:ascii="Arial" w:hAnsi="Arial"/>
        <w:sz w:val="16"/>
      </w:rPr>
      <w:t>+420 – 545 222 699</w:t>
      <w:tab/>
      <w:tab/>
      <w:t>DIČ:  CZ29380367</w:t>
    </w:r>
  </w:p>
  <w:p>
    <w:pPr>
      <w:pStyle w:val="Footer"/>
      <w:tabs>
        <w:tab w:val="center" w:pos="993" w:leader="none"/>
        <w:tab w:val="center" w:pos="4536" w:leader="none"/>
        <w:tab w:val="center" w:pos="7938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ax:  +420 – 545 222 706</w:t>
    </w:r>
  </w:p>
  <w:p>
    <w:pPr>
      <w:pStyle w:val="Footer"/>
      <w:tabs>
        <w:tab w:val="clear" w:pos="4536"/>
        <w:tab w:val="center" w:pos="4535" w:leader="none"/>
        <w:tab w:val="right" w:pos="9072" w:leader="none"/>
      </w:tabs>
      <w:rPr/>
    </w:pPr>
    <w:r>
      <w:rPr>
        <w:rFonts w:cs="Arial" w:ascii="Arial" w:hAnsi="Arial"/>
        <w:sz w:val="16"/>
      </w:rPr>
      <w:tab/>
      <w:t>e-mail:  info</w:t>
    </w:r>
    <w:r>
      <w:rPr>
        <w:rFonts w:cs="Arial" w:ascii="Arial" w:hAnsi="Arial"/>
        <w:sz w:val="16"/>
        <w:lang w:val="de-DE"/>
      </w:rPr>
      <w:t>@</w:t>
    </w:r>
    <w:r>
      <w:rPr>
        <w:rFonts w:cs="Arial" w:ascii="Arial" w:hAnsi="Arial"/>
        <w:sz w:val="16"/>
      </w:rPr>
      <w:t>disa.cz                web:  http://www.dis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60" w:leader="none"/>
      </w:tabs>
      <w:outlineLvl w:val="6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i/>
      <w:iCs/>
      <w:sz w:val="24"/>
    </w:rPr>
  </w:style>
  <w:style w:type="character" w:styleId="Nadpis6Char">
    <w:name w:val="Nadpis 6 Char"/>
    <w:qFormat/>
    <w:rPr>
      <w:b/>
      <w:sz w:val="28"/>
    </w:rPr>
  </w:style>
  <w:style w:type="character" w:styleId="ZhlavChar">
    <w:name w:val="Záhlaví Char"/>
    <w:basedOn w:val="Standardnpsmoodstavce"/>
    <w:qFormat/>
    <w:rPr/>
  </w:style>
  <w:style w:type="character" w:styleId="Nadpis7Char">
    <w:name w:val="Nadpis 7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44:00Z</dcterms:created>
  <dc:creator>PeD</dc:creator>
  <dc:description>ATS - VDH</dc:description>
  <cp:keywords/>
  <dc:language>en-US</dc:language>
  <cp:lastModifiedBy>JF</cp:lastModifiedBy>
  <cp:lastPrinted>2022-10-26T08:44:00Z</cp:lastPrinted>
  <dcterms:modified xsi:type="dcterms:W3CDTF">2022-10-26T06:49:00Z</dcterms:modified>
  <cp:revision>5</cp:revision>
  <dc:subject/>
  <dc:title>Název akce:</dc:title>
</cp:coreProperties>
</file>